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6840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2pt" to="-4.9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83134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44.2pt" to="112pt,14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1.2pt" to="157.05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183134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44.2pt" to="184pt,14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16840</wp:posOffset>
                </wp:positionV>
                <wp:extent cx="1485900" cy="17145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2pt" to="112pt,14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1031240</wp:posOffset>
                </wp:positionV>
                <wp:extent cx="571500" cy="8001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81.2pt" to="202pt,144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83134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44.2pt" to="202pt,144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2540</wp:posOffset>
                </wp:positionV>
                <wp:extent cx="114300" cy="1143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66.05pt;margin-top:0.2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345440</wp:posOffset>
                </wp:positionV>
                <wp:extent cx="914400" cy="1028700"/>
                <wp:effectExtent l="6985" t="762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76.05pt;margin-top:27.2pt;width:71.95pt;height:80.9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>These two are similar   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</wp:posOffset>
                </wp:positionH>
                <wp:positionV relativeFrom="paragraph">
                  <wp:posOffset>269875</wp:posOffset>
                </wp:positionV>
                <wp:extent cx="685800" cy="342900"/>
                <wp:effectExtent l="67310" t="0" r="666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400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429" y="2286"/>
                              </a:lnTo>
                              <a:lnTo>
                                <a:pt x="13020" y="2286"/>
                              </a:lnTo>
                              <a:lnTo>
                                <a:pt x="13020" y="8580"/>
                              </a:lnTo>
                              <a:lnTo>
                                <a:pt x="19314" y="8580"/>
                              </a:lnTo>
                              <a:lnTo>
                                <a:pt x="19314" y="6171"/>
                              </a:lnTo>
                              <a:lnTo>
                                <a:pt x="21600" y="10800"/>
                              </a:lnTo>
                              <a:lnTo>
                                <a:pt x="19314" y="15429"/>
                              </a:lnTo>
                              <a:lnTo>
                                <a:pt x="19314" y="13020"/>
                              </a:lnTo>
                              <a:lnTo>
                                <a:pt x="2286" y="13020"/>
                              </a:lnTo>
                              <a:lnTo>
                                <a:pt x="2286" y="15429"/>
                              </a:lnTo>
                              <a:lnTo>
                                <a:pt x="0" y="10800"/>
                              </a:lnTo>
                              <a:lnTo>
                                <a:pt x="2286" y="6171"/>
                              </a:lnTo>
                              <a:lnTo>
                                <a:pt x="2286" y="8580"/>
                              </a:lnTo>
                              <a:lnTo>
                                <a:pt x="8580" y="8580"/>
                              </a:lnTo>
                              <a:lnTo>
                                <a:pt x="8580" y="2286"/>
                              </a:lnTo>
                              <a:lnTo>
                                <a:pt x="6171" y="22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05pt;margin-top:21.2pt;width:53.95pt;height:26.95pt;mso-wrap-style:none;v-text-anchor:middle;rotation:229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12">
                <wp:simplePos x="0" y="0"/>
                <wp:positionH relativeFrom="column">
                  <wp:posOffset>2109470</wp:posOffset>
                </wp:positionH>
                <wp:positionV relativeFrom="paragraph">
                  <wp:posOffset>201295</wp:posOffset>
                </wp:positionV>
                <wp:extent cx="228600" cy="114300"/>
                <wp:effectExtent l="3175" t="698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02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1pt;margin-top:15.8pt;width:17.95pt;height:8.95pt;mso-wrap-style:none;v-text-anchor:middle;rotation:254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heights share the same ratios.</w:t>
      </w:r>
    </w:p>
    <w:p>
      <w:pPr>
        <w:pStyle w:val="Normal"/>
        <w:rPr/>
      </w:pPr>
      <w:r>
        <w:rPr/>
        <w:t>SO… big object shadow times small object ratio= big object heigh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6:39:00Z</dcterms:created>
  <dc:creator>Computer Department</dc:creator>
  <dc:description/>
  <cp:keywords/>
  <dc:language>en-US</dc:language>
  <cp:lastModifiedBy>Computer Department</cp:lastModifiedBy>
  <dcterms:modified xsi:type="dcterms:W3CDTF">2008-11-17T06:47:00Z</dcterms:modified>
  <cp:revision>1</cp:revision>
  <dc:subject/>
  <dc:title>                    These two are similar    s</dc:title>
</cp:coreProperties>
</file>